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Старотитаровского сельского поселения Темрюкского района от 20 ноября 2015 года № 446  «Об утверждении муниципальной программы «Комплексное и устойчивое развитие Старотитаровкого сельского поселения Темрюкского района в сфере строительства, архитектуры и дорожного хозяйства» на 2016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Н.В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В.Г. Васи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Н.В.Ткаченко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1</cp:lastModifiedBy>
  <cp:lastPrinted>2016-12-29T12:55:00Z</cp:lastPrinted>
  <dcterms:modified xsi:type="dcterms:W3CDTF">2016-12-30T07:38:00Z</dcterms:modified>
  <cp:revision>58</cp:revision>
  <dc:subject/>
  <dc:title>                                                          </dc:title>
</cp:coreProperties>
</file>